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102995" cy="98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Writing a Descriptive Narrative Paragraph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Directions</w:t>
      </w:r>
      <w:r>
        <w:rPr>
          <w:rFonts w:cs="Arial" w:ascii="Arial" w:hAnsi="Arial"/>
        </w:rPr>
        <w:t>: Look at the picture you have selected, imagine what has happened or will happen and retell the event in a short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first box, write a topic sentence.  Try using one of the following words or phrases to start your para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fter</w:t>
        <w:tab/>
        <w:tab/>
        <w:tab/>
        <w:t>as soon as</w:t>
        <w:tab/>
        <w:tab/>
        <w:t>if</w:t>
        <w:tab/>
        <w:tab/>
        <w:tab/>
        <w:t>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though</w:t>
        <w:tab/>
        <w:tab/>
        <w:t>because</w:t>
        <w:tab/>
        <w:tab/>
        <w:t>since</w:t>
        <w:tab/>
        <w:tab/>
        <w:tab/>
        <w:t>as</w:t>
        <w:tab/>
        <w:tab/>
        <w:t>wherever</w:t>
        <w:tab/>
        <w:tab/>
        <w:t>before</w:t>
        <w:tab/>
        <w:tab/>
        <w:tab/>
        <w:t>unless</w:t>
        <w:tab/>
        <w:tab/>
        <w:tab/>
        <w:t>as long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le</w:t>
        <w:tab/>
        <w:tab/>
        <w:tab/>
        <w:t>even</w:t>
        <w:tab/>
        <w:tab/>
        <w:tab/>
        <w:t>until</w:t>
        <w:tab/>
        <w:tab/>
        <w:tab/>
        <w:t>whe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other boxes with details about the even that describe what happ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409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pic Sent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pic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01295</wp:posOffset>
                </wp:positionV>
                <wp:extent cx="58381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115695</wp:posOffset>
                </wp:positionV>
                <wp:extent cx="58381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87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144395</wp:posOffset>
                </wp:positionV>
                <wp:extent cx="5838190" cy="694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6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173095</wp:posOffset>
                </wp:positionV>
                <wp:extent cx="58381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24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201795</wp:posOffset>
                </wp:positionV>
                <wp:extent cx="58381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330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.Gray/E2CCB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42:00Z</dcterms:created>
  <dc:creator>TGray</dc:creator>
  <dc:description/>
  <cp:keywords/>
  <dc:language>en-US</dc:language>
  <cp:lastModifiedBy>TGray</cp:lastModifiedBy>
  <dcterms:modified xsi:type="dcterms:W3CDTF">2006-09-03T16:23:00Z</dcterms:modified>
  <cp:revision>3</cp:revision>
  <dc:subject/>
  <dc:title>Writing a Descriptive Narrative Paragraph</dc:title>
</cp:coreProperties>
</file>